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graph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Wed Oct  2 11:26:25 2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imate                                 or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rowl                                 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roww                                 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pect                                  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tscl                                  p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osed                                  pl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or                                   pld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or_bar                               pl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our                                 pl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rent_window                          p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color                                  pl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dges                                   plf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ps                                     pl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psi                                    p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width                                  p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ma                                     pl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nt                                    plm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ridxy                                  plmk_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                                     p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_file                                pl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_finish                              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_out                                 pl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off                                  p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on                                   p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s                             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eight                                  raw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ide                                    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isteq_scale                           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llow                                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ustify                                 rgb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ybd_focus                             r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gend                                  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mits                                 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gxy                                   sp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rker                                 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rks               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color                                  un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sh_loc                               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use                                 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ush                               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phase                                  win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size                                   xy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space                                  zoom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aq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nimate TO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nimate</w:t>
      </w:r>
    </w:p>
    <w:p>
      <w:pPr>
        <w:pStyle w:val="PreformattedText"/>
        <w:bidi w:val="0"/>
        <w:jc w:val="left"/>
        <w:rPr/>
      </w:pPr>
      <w:r>
        <w:rPr/>
        <w:t>/* DOCUMENT ani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nimate, 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y arguments, toggles animation mode; with argument 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ff animation mode, with argument 1 turns on animation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imation mode, the X window associated with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an offscreen pixmap which is bit-blitted on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fma command is issued.  This is confusing unless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trying to make a movie, but results in smoother ani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.  Generally, you should turn animation on, run your movi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urn it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sp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oll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ytscl</w:t>
      </w:r>
    </w:p>
    <w:p>
      <w:pPr>
        <w:pStyle w:val="PreformattedText"/>
        <w:bidi w:val="0"/>
        <w:jc w:val="left"/>
        <w:rPr/>
      </w:pPr>
      <w:r>
        <w:rPr/>
        <w:t>/* DOCUMENT bytscl(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ytscl(z, top=max_byte, cmin=lower_cutoff, cmax=upper_cut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char array of the same shape as Z, with value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the range 0 to one less than the current palett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X_BYTE is specified, the scaled values will run from 0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_BYTE inst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OWER_CUTOFF and/or UPPER_CUTOFF are specified, Z valu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nge are mapped to the cutoff value; otherwise the lin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ing maps the extreme values of Z to 0 and MAX_BY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, pli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losed</w:t>
      </w:r>
    </w:p>
    <w:p>
      <w:pPr>
        <w:pStyle w:val="PreformattedText"/>
        <w:bidi w:val="0"/>
        <w:jc w:val="left"/>
        <w:rPr/>
      </w:pPr>
      <w:r>
        <w:rPr/>
        <w:t>/* DOCUMENT closed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moo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closed curves (closed=1) or default open curves (closed=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zier smoothing (smooth&gt;0) or default piecewise linear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mooth=0).  The value of smooth can be 1, 2, 3, or 4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ly more smoothing.  Only the Bezier control poi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to an X window; the actual Bezier curves will show 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hardcopy files.  Closed curves join correctl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more noticeable for wide lines; non-solid closed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look bad because the dashing pattern may be incommensu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ngth of the cur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 (smooth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lor TO cont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>/* DOCUMENT 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or text color.  Valid values are the strings "bg", "fg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lack", "white", "red", "green", "blue", "cyan", "magenta", "yellow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0-origin index into the current palette.  The default is "fg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numbers may be used instead of the strings: -1 is b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ackground), -2 is fg (foreground), -3 is black, -4 is whi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5 is red, -6 is green, -7 is blue, -8 is cyan, -9 is magenta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0 is yellow.  (The negative numbers are actually taken modul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6, so -1 is also 255, -2 is 254, and so 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or can also be a triple [r, g, b], with value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for dark to 255 for full intensity.  Beware, however,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an rgb color (either as a color keyword o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, pli, or plfp commands) if your display is not a tru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(for example, if it is 8 bits deep or less). 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it may switch to a 5x9x5 color cube, which caus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 degradation in quality of rendering with 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palettes.  Furthermore, the hcp command will not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for rgb colors if the file is a CGM.  Use the rgb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in the window command to avoid having to re-issu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 command after the first rgb object is drawn (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necessary on true color scre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marks, marker, mcolo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lor_bar</w:t>
      </w:r>
    </w:p>
    <w:p>
      <w:pPr>
        <w:pStyle w:val="PreformattedText"/>
        <w:bidi w:val="0"/>
        <w:jc w:val="left"/>
        <w:rPr/>
      </w:pPr>
      <w:r>
        <w:rPr/>
        <w:t>/* DOCUMENT color_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lor_bar, levs,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 a color bar below the current coordinate system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pecified uses plfc_levs (set by previous call to plfc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s specified, it should have one more value than LEV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equally spaced colors are chosen, or plfc_color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c_levs was used.  With the vert=1 keyword the color bar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current coordinate system (vert=0 is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color_bar will attempt to label some of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s.  With the labs= keyword, you can force the lab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as follows: labs=0 supresses all labels, labs=n for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bel at every nth interface, labs=[i,n] forces a label at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h interface starting from interface i (0&lt;=i&lt;=numberof(LEVS)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adjust= keyword to move the bar closer to (adjust&lt;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urther from (adjust&gt;0) the viewport, and the height= keywo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height of any labels (default 14 point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ntour</w:t>
      </w:r>
    </w:p>
    <w:p>
      <w:pPr>
        <w:pStyle w:val="PreformattedText"/>
        <w:bidi w:val="0"/>
        <w:jc w:val="left"/>
        <w:rPr/>
      </w:pPr>
      <w:r>
        <w:rPr/>
        <w:t>/* DOCUMENT nc= contour(yc,xc, level, z, y,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c= contour(yc,xc, level, z, y,x,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on the contour curve that would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by plc.  Z, Y, X, and IREG are as for plc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= and region= keywords are accepted and have the s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ntour TO ed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 as for plc.  Unlike plc, the triangle array is a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an input to contour; if supplied it may be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flect any triangulations which were performed by con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scalar z value to return the points at that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.  All such points lie on edges of the mesh.  If a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ve closes, the final point is the same as the initial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that point is included twice in the returned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pair of z values [z0,z1] to return the poi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t of polygons which outline the regions betwee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levels.  These will include points on the mesh bound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ie between the levels, in addition to the edg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oth levels.  The polygons are closed, simply connec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not contain more than about 4000 points (larger polyg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lit into pieces with a few points repeated where the pie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C and XC are the output points on the curve(s), or nil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 points.  On input, they must be simple variable referen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pressions.  The return value NC is a list of the length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lygons/polylines returned in (XC,YC), or nil if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  numberof(XC)==numberof(YC)==sum(NC).  For the level 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YC, XC, and NC are ready to be used as inputs to pl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c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urrent_window</w:t>
      </w:r>
    </w:p>
    <w:p>
      <w:pPr>
        <w:pStyle w:val="PreformattedText"/>
        <w:bidi w:val="0"/>
        <w:jc w:val="left"/>
        <w:rPr/>
      </w:pPr>
      <w:r>
        <w:rPr/>
        <w:t>/* DOCUMENT n= current_window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the current graphics window, or -1 if n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dges</w:t>
      </w:r>
    </w:p>
    <w:p>
      <w:pPr>
        <w:pStyle w:val="PreformattedText"/>
        <w:bidi w:val="0"/>
        <w:jc w:val="left"/>
        <w:rPr/>
      </w:pPr>
      <w:r>
        <w:rPr/>
        <w:t>/* DOCUMENT edges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zone edges in a filled mesh plot (plf or plf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edges=0, and the zone edges are not plott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=1, a solid line is drawn around each zone after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ed; the edge color and width are given by ecolor and ewid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"fg" and 1.0 by defa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, wid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eps TO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ps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" (i.e.- the suffix .e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df, epsi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psi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i" (i.e.- the suffix .epsi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ps function requires the ps2epsi utility which com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GNU Ghostscript program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PS2EPSI_FORMAT contains the forma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start the ps2epsi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ma</w:t>
      </w:r>
    </w:p>
    <w:p>
      <w:pPr>
        <w:pStyle w:val="PreformattedText"/>
        <w:bidi w:val="0"/>
        <w:jc w:val="left"/>
        <w:rPr/>
      </w:pPr>
      <w:r>
        <w:rPr/>
        <w:t>/* DOCUMENT f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 advance the current graphics window.  The current pi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s displayed in the associated X window until the next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plot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hcp, animate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ont</w:t>
      </w:r>
    </w:p>
    <w:p>
      <w:pPr>
        <w:pStyle w:val="PreformattedText"/>
        <w:bidi w:val="0"/>
        <w:jc w:val="left"/>
        <w:rPr/>
      </w:pPr>
      <w:r>
        <w:rPr/>
        <w:t>/* DOCUMENT font= 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igh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paqu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rien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ustify=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ext properties.  The font can be any of the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", "times", "helvetica" (the default), "symbol"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choolbook".  Append "B" for boldface and "I" for italic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B" is boldface Courier, "timesI" is Times italic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lveticaBI" is bold italic (oblique) Helvetica.  Your X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have the Adobe fonts (available free from the MIT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tapes) for all these fonts, preferably at both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100 dpi.  Occasionally, a PostScript printer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ped for some fonts; often New Century Schoolbook is mis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nt keyword may also be an integer: 0 is Courier, 4 is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is Helvetica, 12 is Symbol, 16 is New Century Schoolbook,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font TO grid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dd 1 to get boldface and/or 2 to get italic (or obliq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ight is the font size in points; 14.0 is the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ndows only has 8, 10, 12, 14, 18, and 24 point font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stray from these sizes if you want what you se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o be a reasonably close match to what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opaque=0 and text is transparent.  Set opaque=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-out a box before drawing the text.  The default 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ient=0) is left-to-right text; set orient=1 for text rotated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so it reads upward, orient=2 for 180 degree rotation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upside down, and orient=3 for 270 degree rotation s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down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text justification, justify="NN" is normal is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rizontal and vertical directions.  Other possi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L", "C", or "R" for the first character, meaning lef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, and right horizontal justification, and "T", "C",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, or "B", meaning top, capline, half, baseline, and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justification.  The normal justification "NN" is equiva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LA".  Common values are "LA", "CA", and "RA" for garden vari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, center, and right justified text, with the y coordinat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line of the last line in the string presented to p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labeling the right axis of a plot are "RH", so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value of the text will match the y value of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.  Similarly, the characters labeling the bottom axis of a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CT".  The justify= may also be a number, horizontal+vertic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horizontal is 0 for "N", 1 for "L", 2 for "C", or 3 for "R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ertical is 0 for "N", 4 for "T", 8 for "C", 12 for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for "A", or 20 for "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ridxy</w:t>
      </w:r>
    </w:p>
    <w:p>
      <w:pPr>
        <w:pStyle w:val="PreformattedText"/>
        <w:bidi w:val="0"/>
        <w:jc w:val="left"/>
        <w:rPr/>
      </w:pPr>
      <w:r>
        <w:rPr/>
        <w:t>/* DOCUMENT gridxy,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id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 or off grid lines according to FLAG.  In the first form,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and y axes are affected.  In the second form, XFLAG and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iffer to have different grid options for the two axes. 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a FLAG value of 0 means no grid lines (the default), a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means grid lines at all major ticks (the level of ticks which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 lines can be set in the style sheet), and a FLAG value of 2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oordinate origin only will get a grid line.  In styl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ordinate systems, only the current coordinate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used to affect the style of the gri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urn the ticks off entirely.  (You might want to d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ot your own custom set of tick marks when the automatic t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machinery will never give the ticks you want.  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titude axis in degrees might reasonably be labeled "0, 30, 6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", but the automatic machinery considers 3 an "ugly" number -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 2, and 5 are "pretty" - and cannot make the required scale.  I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gridxy TO hcp_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you can turn off the automatic ticks and labels,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sys, pldj, and plt to generate your ow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the tick flags in this general manner,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200 bit of FLAG (or XFLAG or YFLAG), and "or-in" the 0x1ff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you wish.  The meaning of the various flags i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Y_SITE/gist/work.gs.  Additionally,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400 bit to turn on or off the frame drawn around the view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233        work.gs default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00       like work.gs, but no y-axis ticks or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31       like work.gs, but no y-axis ticks on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62b        boxed.gs default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keywords base60=, degrees=, and hhmm= can be used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tick intervals for base 60 systems instea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 base 10 systems.  The keyword values are 0 to re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, 1 to set the feature for the x axis, 2 to se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y axis, and 3 to set it for both axes.  The base60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icks and labels at multiples of 30 (up to +-3600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feature causes labels to be printed modulo 360 (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which runs from, say, 90 to 270 will be printed as 90 to 1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-180 to -90, mostly for longitude scales).  The hhmm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labels to be printed in the form hh:mm (so that,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0 will be printed as 02:30, mostly for time of day sca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type, width, base60, degrees, hh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limits, range, logxy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hcp</w:t>
      </w:r>
    </w:p>
    <w:p>
      <w:pPr>
        <w:pStyle w:val="PreformattedText"/>
        <w:bidi w:val="0"/>
        <w:jc w:val="left"/>
        <w:rPr/>
      </w:pPr>
      <w:r>
        <w:rPr/>
        <w:t>/* DOCUMENT hc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 command sends the picture displayed in the current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to the hardcopy file.  (The name of the default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pecified using hcp_file; each individual graphics window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ts own hardcopy file as specified by the window comman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n command causes every fma (frame advance) command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mplicit hcp, so that every frame is sent to the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ff command reverts to the default "demand only"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, pdf, eps, hc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cp_file</w:t>
      </w:r>
    </w:p>
    <w:p>
      <w:pPr>
        <w:pStyle w:val="PreformattedText"/>
        <w:bidi w:val="0"/>
        <w:jc w:val="left"/>
        <w:rPr/>
      </w:pPr>
      <w:r>
        <w:rPr/>
        <w:t>/* DOCUMENT hcp_file, filename, dump=0/1, p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hardcopy file to FILENAME.  If FILENAME end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cgm", the file will be a binary CGM, otherwise it will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.  By default, the hardcopy file nam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a00.ps", or "Ab00.ps" if that exists, or "Ac00.ps" if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, and so on.  The default hardcopy file gets hardcopy from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s which do not have their own specific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window command).  If the dump keyword is present and non-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palette will be dumped at the beginning of each fr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efault hardcopy file (default behavior).  With dump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lors are converted to a gray scale, and the output files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hcp_file TO h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because no palette information is inclu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ps=0 to make "Aa00.cgm", "Ab00.cgm", etc by default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mp= and ps= settings persist until explicitly chang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call to hcp_file; the dump=1 setting becomes the defaul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command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cp_finish</w:t>
      </w:r>
    </w:p>
    <w:p>
      <w:pPr>
        <w:pStyle w:val="PreformattedText"/>
        <w:bidi w:val="0"/>
        <w:jc w:val="left"/>
        <w:rPr/>
      </w:pPr>
      <w:r>
        <w:rPr/>
        <w:t>/* DOCUMENT filename= hcp_fini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name= hcp_finish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current hardcopy file and returns the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closes the hcp file associated with window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s its name; use hcp_finish(-1) to clos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ou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cp_out</w:t>
      </w:r>
    </w:p>
    <w:p>
      <w:pPr>
        <w:pStyle w:val="PreformattedText"/>
        <w:bidi w:val="0"/>
        <w:jc w:val="left"/>
        <w:rPr/>
      </w:pPr>
      <w:r>
        <w:rPr/>
        <w:t>/* DOCUMENT hcp_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cp_out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s the current hardcopy file and sends it to th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prints the hcp file associated with window 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hcp_out,-1 to print the default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KEEP keyword is supplied and non-zero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leted after it is processed by gist and sent to l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cps</w:t>
      </w:r>
    </w:p>
    <w:p>
      <w:pPr>
        <w:pStyle w:val="PreformattedText"/>
        <w:bidi w:val="0"/>
        <w:jc w:val="left"/>
        <w:rPr/>
      </w:pPr>
      <w:r>
        <w:rPr/>
        <w:t>/* DOCUMENT hc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ps" (i.e.- the suffix .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ot written, but the palette is always dum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e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ide</w:t>
      </w:r>
    </w:p>
    <w:p>
      <w:pPr>
        <w:pStyle w:val="PreformattedText"/>
        <w:bidi w:val="0"/>
        <w:jc w:val="left"/>
        <w:rPr/>
      </w:pPr>
      <w:r>
        <w:rPr/>
        <w:t>/* DOCUMENT hid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visibility of a plotted element.  The default is hide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eans that the element will be visible.  Use hide=1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lement from the plot (but not from the display lis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histeq_scale TO keybd_foc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isteq_scale</w:t>
      </w:r>
    </w:p>
    <w:p>
      <w:pPr>
        <w:pStyle w:val="PreformattedText"/>
        <w:bidi w:val="0"/>
        <w:jc w:val="left"/>
        <w:rPr/>
      </w:pPr>
      <w:r>
        <w:rPr/>
        <w:t>/* DOCUMENT histeq_scale(z, top=top_value, cmin=cmin, cmax=c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byte-scaled version of the array Z having the prope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ach byte occurs with equal frequency (Z is hist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ized).  The result bytes range from 0 to TOP_VALU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to one less than the size of the current palette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5 if no pli, plf, or palette command has yet been iss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 CMIN and/or CMAX is supplied, values of Z beyond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offs are not included in the frequency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ytscl, plf, pl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ollow</w:t>
      </w:r>
    </w:p>
    <w:p>
      <w:pPr>
        <w:pStyle w:val="PreformattedText"/>
        <w:bidi w:val="0"/>
        <w:jc w:val="left"/>
        <w:rPr/>
      </w:pPr>
      <w:r>
        <w:rPr/>
        <w:t>/* DOCUMENT hollo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spect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the "darts" of a vector field plo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arts, hollow=0, are filled; use hollow=1 to get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t outlines.  The default is aspect=0.125; aspect is the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half-width to the length of the darts.  Use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control the color of the da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just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keybd_focus</w:t>
      </w:r>
    </w:p>
    <w:p>
      <w:pPr>
        <w:pStyle w:val="PreformattedText"/>
        <w:bidi w:val="0"/>
        <w:jc w:val="left"/>
        <w:rPr/>
      </w:pPr>
      <w:r>
        <w:rPr/>
        <w:t>/* DOCUMENT keybd_focus, on_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graphics windows set a window manager hin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m to accept keyboard focus.  With ON_OFF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 will not be set when a new graphics window is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s the window manager to refuse to offer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 to the graphics window -- very desirable, since it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keyboard input anyway.  With fvwm, for example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keyboard focus can stay in the terminal window eve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mouse zooming the graphics window.  However,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managers confuse colormap focus with keyboard focu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the private=1 colormap in the window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able to convince the window manager to g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colormap focus since it won't give it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.  Wei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legend TO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egend</w:t>
      </w:r>
    </w:p>
    <w:p>
      <w:pPr>
        <w:pStyle w:val="PreformattedText"/>
        <w:bidi w:val="0"/>
        <w:jc w:val="left"/>
        <w:rPr/>
      </w:pPr>
      <w:r>
        <w:rPr/>
        <w:t>/* DOCUMENT legend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egend for a plot.  The default legend is a concat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trings used in the original plotting command (plg, plm, etc.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for the plt command, which has no default leg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ever plotted to the X window; use the plq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m interactively.  Legends will appear in hardcopy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y have been explicitly turned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>/* DOCUMENT 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xmin, xmax, ymin, ymax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quare=0/1, nice=0/1, restrict=0/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limits= limit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ol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restores all four plot 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sets the plot limits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o XMIN, XMAX, YMIN, YMAX, which may be nil or omit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e corresponding limit unchanged, a number to fix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limit to a specified value, or the string "e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corresponding limit take on the extreme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display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square keyword determines whether limits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treme values will be adjusted to force the x and y sc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equal (square=1) or not (squar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nice keyword determines whether limi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 to nice values (nice=1) or not (nic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subtlety in the meaning of "extreme value" whe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oth of the limits on the OPPOSITE axis have fixed value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he "extreme value" of the data include point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plotted because their other coordinate li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xed limit on the opposite axis (restrict=0, the defaul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ot (restrict=1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limits returns an array of 5 doubl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_LIMITS(1:4) are the current xmin, xmax, ymin, and ym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(OLD_LIMITS(5)) is a set of flags indicating extr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nd the square, nice, restrict, and log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urth form, OLD_LIMITS is as returned by a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call, to restore the limits to a previou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X window, the limits may also be adjusted interact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ouse.  Drag left to zoom in and pan (click left to 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n a point without moving it), drag middle to pan, and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drag) right to zoom out (and pan).  If you click just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low the plot, these operations will be restri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-axis; if you click just to the left or right, the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stricted to the y-axis.  A ctrl-left click, drag,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limits TO 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will expand the box you dragged over to fill the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ther popular software zooms with this paradigm)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bber band box is not visible with ctrl-left zooming,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middle or ctrl-right for alternate XOR masks.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-set limits are equivalent to a limits command spec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our limits EXCEPT that the unzoom command can reve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before a series of mouse zooms and p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you set using the limits or range functions carry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xt plot -- that is, an fma operation does NOT re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range, logxy, zoom_factor, unzoom, plg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xy</w:t>
      </w:r>
    </w:p>
    <w:p>
      <w:pPr>
        <w:pStyle w:val="PreformattedText"/>
        <w:bidi w:val="0"/>
        <w:jc w:val="left"/>
        <w:rPr/>
      </w:pPr>
      <w:r>
        <w:rPr/>
        <w:t>/* DOCUMENT log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inear/log axis scaling flags for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XFLAG and YFLAG may be nil or omitted to le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axis scaling unchanged, 0 to select linear sca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1 to select log scal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range, plg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rker</w:t>
      </w:r>
    </w:p>
    <w:p>
      <w:pPr>
        <w:pStyle w:val="PreformattedText"/>
        <w:bidi w:val="0"/>
        <w:jc w:val="left"/>
        <w:rPr/>
      </w:pPr>
      <w:r>
        <w:rPr/>
        <w:t>/* DOCUMENT marke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character used for occasional markers along a poly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or the polymarker if type is "none".  The special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1', '\2', '\3', '\4', and '\5' stand for point, plus, aster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, and cross, which are prettier than text characters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ome devices.  The default marker is the next available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, 'A', 'B', ..., 'Z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arks</w:t>
      </w:r>
    </w:p>
    <w:p>
      <w:pPr>
        <w:pStyle w:val="PreformattedText"/>
        <w:bidi w:val="0"/>
        <w:jc w:val="left"/>
        <w:rPr/>
      </w:pPr>
      <w:r>
        <w:rPr/>
        <w:t>/* DOCUMENT mark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marks=0), or lines with occasional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rks=1).  Ignored if type is "none" (indicating polymarkers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ccasional markers).  The spacing and phase of the occas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s can be altered using the mspace and mphase keyword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used to make the mark can be altered using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color TO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sh_loc</w:t>
      </w:r>
    </w:p>
    <w:p>
      <w:pPr>
        <w:pStyle w:val="PreformattedText"/>
        <w:bidi w:val="0"/>
        <w:jc w:val="left"/>
        <w:rPr/>
      </w:pPr>
      <w:r>
        <w:rPr/>
        <w:t>/* DOCUMENT mesh_loc(y0, x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e index (=i+imax*(j-1)) of the zone of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(with optional region number array IREG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(X0,Y0).  If (X0,Y0) lies outside the mesh, returns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eg- ireg(mesh_loc(x0, y0, y, x, ireg)) is the region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on containing (x0,y0).  If no mesh specified, uses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0 and Y0 may be arrays as long as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esh_loc wrappers to duplicate the functionalit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ize and interp functions in 2D, see the library file digit2.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#include "digit2.i", type:  help,digi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esh, moush,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>/* DOCUMENT result= mouse(system, style, promp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 PROMPT, then waits for a mouse button to be pres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leased.  Returns array of eleven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= [x_pressed, y_pressed, x_released, y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ndc_pressed, yndc_pressed, xndc_released, yndc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, button, modifi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YSTEM&gt;=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ordinat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YSTEM&lt;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under the mouse when the button was 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ur coordinates are always normalized device coordin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tart at (0,0) in the lower left corner of the 8.5x11 she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the picture will be printed on, with 0.0013 NDC unit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/72.27 inch (1.0 point).  Look in the style sheet for th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viewport in NDC coordinates (see the style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0, there will be no visual cues that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has been called; this is intended for a simple cl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1, a rubber band box will be drawn; if STYLE is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ubber band line will be drawn.  These disappear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a second button before releasing the first cancel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function, which will then return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text input also cancels the mouse function, which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button reverses forground for background (by XOR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draw the rubber band (if any).  The middle and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 use other masks, in case the rubber band is not vi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ouse TO m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9)) is the coordinate system in which the first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re to be interpr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0)) is the button which was pressed, 1 for left,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iddle, and 3 for right (4 and 5 are also possib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is a mask representing the modifier key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pressed during the operation: 1 for shift, 2 for shift lo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for control, 8 for mod1 (alt or meta), 16 for mod2, 32 for mod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 for mod4, and 128 for mod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  The long(result(10)) value returned by mouse() refl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nvention, returning 2 or 3 for those cases, even th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button 1 that is actually being pressed.  Therefore,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way to distinguish shift-left from shift-middle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mask indicates tht the shift button is 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.  (And on a machine without a middle butt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would be no way to emulate shift-middle anywa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u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h</w:t>
      </w:r>
    </w:p>
    <w:p>
      <w:pPr>
        <w:pStyle w:val="PreformattedText"/>
        <w:bidi w:val="0"/>
        <w:jc w:val="left"/>
        <w:rPr/>
      </w:pPr>
      <w:r>
        <w:rPr/>
        <w:t>/* DOCUMENT mou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ush(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1-origin zone index for the point click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default mesh, or for the mesh (X,Y) (region array IREG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space</w:t>
      </w:r>
    </w:p>
    <w:p>
      <w:pPr>
        <w:pStyle w:val="PreformattedText"/>
        <w:bidi w:val="0"/>
        <w:jc w:val="left"/>
        <w:rPr/>
      </w:pPr>
      <w:r>
        <w:rPr/>
        <w:t>/* DOCUMENT m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size=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markers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polylines.  The msize also selects polymarker size if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"none".  The spacing and phase are in NDC units (0.0013 ND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s 1.0 point); the default mspace is 0.16, and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hase is 0.14, but mphase is automatically incremen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 curves on a single plot.  The msize is in re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, with the default msize of 1.0 representing 10 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color keyword is the same as the color keyword, but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rker color instead of the line color.  Setting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ets the mcolor to the same value, so you on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mspace TO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use mcolor if you want the markers for a curve to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lor than the curve itsel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lette</w:t>
      </w:r>
    </w:p>
    <w:p>
      <w:pPr>
        <w:pStyle w:val="PreformattedText"/>
        <w:bidi w:val="0"/>
        <w:jc w:val="left"/>
        <w:rPr/>
      </w:pPr>
      <w:r>
        <w:rPr/>
        <w:t>/* DOCUMENT palett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source_window_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ntsc=1/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query=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, query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(or retrieves with query=1) the palette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The FILENAME is the name of a Gist palette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palettes are "earth.gp", "stern.gp", "rainbow.gp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at.gp", "gray.gp", and "yarg.gp".  Use the maxcolor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ldefault command to put an upper limit on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which will be read from the palette i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palette for the current window is cop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URCE_WINDOW_NUMBER.  If the X colormap for the wind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, there will still be two separate X colormaps for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, but they will have the same col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RED, GREEN, and BLUE are 1-D arrays of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specifying the palette you wish to install;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vary between 0 and 255, and your palette should hav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240 colors.  If ntsc=0, monochrome devices (such as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printers) will use the average brightness to transla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nto gray; otherwise, the NTSC (television) averag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(.30*RED+.59*GREEN+.11*BLUE).  Alternatively, you can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Y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ily, the palette is not dumped to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lor hardcopy is still rare and expensive), bu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the palette to dump using the window or hcp_fi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dump= keyword for the hcp_file and window command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having trouble getting color in your hardcop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ause TO p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/* DOCUMENT pause, milliseco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use(milliseco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for the specified number of milliseconds of wall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or until input arrives from the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pause as a function, the return value is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pecified number of milliseconds elapsed, or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input caused the pause to ab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intended for use in creating animated sequen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df</w:t>
      </w:r>
    </w:p>
    <w:p>
      <w:pPr>
        <w:pStyle w:val="PreformattedText"/>
        <w:bidi w:val="0"/>
        <w:jc w:val="left"/>
        <w:rPr/>
      </w:pPr>
      <w:r>
        <w:rPr/>
        <w:t>/* DOCUMENT pdf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Adobe PD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df" (i.e.- the suffix .pdf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f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, or into in pdftex or pdflat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s; it is cropped.  The result should be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the epstopdf utility (which comes with TeX, see www.tug.or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eps file produced by the eps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c</w:t>
      </w:r>
    </w:p>
    <w:p>
      <w:pPr>
        <w:pStyle w:val="PreformattedText"/>
        <w:bidi w:val="0"/>
        <w:jc w:val="left"/>
        <w:rPr/>
      </w:pPr>
      <w:r>
        <w:rPr/>
        <w:t>/* DOCUMENT pl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y, x, ireg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levs=z_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 default is eight contour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plfc if you want to color the regions between conto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our, spann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pldefault TO pl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ldefault</w:t>
      </w:r>
    </w:p>
    <w:p>
      <w:pPr>
        <w:pStyle w:val="PreformattedText"/>
        <w:bidi w:val="0"/>
        <w:jc w:val="left"/>
        <w:rPr/>
      </w:pPr>
      <w:r>
        <w:rPr/>
        <w:t>/* DOCUMENT pldefaul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values for the various properties of graphical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most of the keywords that can be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comma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path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color, hollow, width, asp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edges, ecolor, e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default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="fg", type="solid", width=1.0 (1/2 point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s=1, mcolor="fg", msize=1.0 (10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ce=0.16, mphase=0.14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s=0, arrowl=1.0 (10 points), arroww=1.0 (4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pace=0.13, rphase=0.1137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="helvetica", height=12.0, justify="NN", opaque=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low= 0, aspect=0.12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ges=0, ecolor="fg", ewidth=1.0 (1/2 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efault keyword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, style, legends  (see window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lette              (to set default filename as in palette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colors            (default 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edi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dj</w:t>
      </w:r>
    </w:p>
    <w:p>
      <w:pPr>
        <w:pStyle w:val="PreformattedText"/>
        <w:bidi w:val="0"/>
        <w:jc w:val="left"/>
        <w:rPr/>
      </w:pPr>
      <w:r>
        <w:rPr/>
        <w:t>/* DOCUMENT pldj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disjoint lines from (X0,Y0) to (X1,Y1).  X0, Y0, X1, and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have any dimensionality, but all must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eb</w:t>
      </w:r>
    </w:p>
    <w:p>
      <w:pPr>
        <w:pStyle w:val="PreformattedText"/>
        <w:bidi w:val="0"/>
        <w:jc w:val="left"/>
        <w:rPr/>
      </w:pPr>
      <w:r>
        <w:rPr/>
        <w:t>/* DOCUMENT pleb, y, x, dx=dx, dy=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Y vs. X with error b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ertainty on X and/or Y are specified with the dx= and dy=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must have same dimensions, dx= and dy=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X (or Y).  Either dx or dy may be nil for no error bar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.  Scalar dx or dy gives equal error bars at all poin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b TO pl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dx)==dimsof(X), etc., gives different error bar at each poi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x= and dy= may also have a trailing dimension of length 2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asymmetric error bars; dx(..,1) is the lower error bar leng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x(..,2) is the upper error bar length in that cas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rker=, msize=, or width= is specified, markers are positio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X, Y using plmk.  Use the mfill=1 keyword to get filled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&gt;=10. in plmk; width= refers to error bar width in ple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= [0, 1, 2, 3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= [0, 2, 4, 7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b, y, x, dx=0.2, dy=[0.3, 0.4, 0.5, 0.3], mfill=1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certainties on dx are the same for all X, and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Y are different for each value of Y.  Filled mark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displayed at (X, 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width, marker, m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x     uncertainty on 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y     uncertainty on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, pl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edit</w:t>
      </w:r>
    </w:p>
    <w:p>
      <w:pPr>
        <w:pStyle w:val="PreformattedText"/>
        <w:bidi w:val="0"/>
        <w:jc w:val="left"/>
        <w:rPr/>
      </w:pPr>
      <w:r>
        <w:rPr/>
        <w:t>/* DOCUMENT pledi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n_contour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some property of element number N_ELEMENT (and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N_CONTOUR of that element).  If N_ELEMENT and N_CONTOU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the default is the most recently added element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specified in the most recent plq quer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any of the keywords that apply to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.  These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d, smo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path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region, boundary, inhibit,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region, color, hollow, width, aspect, sc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region,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lev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ontours, if you aren't talking about a particular N_CONTOU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hanges will affect ALL the contou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v (vector field) element can also take the sca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multiply all vector lengths by a specified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dit TO plf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t (text) element can also take the dx and/or 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to adjust the text position by (dx,d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f</w:t>
      </w:r>
    </w:p>
    <w:p>
      <w:pPr>
        <w:pStyle w:val="PreformattedText"/>
        <w:bidi w:val="0"/>
        <w:jc w:val="left"/>
        <w:rPr/>
      </w:pPr>
      <w:r>
        <w:rPr/>
        <w:t>/* DOCUMENT plf, z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, y, x, ire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filled mesh Y versus X.  Y, X, and IREG are as for pl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 array must have the same shape as Y and X, or one sm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oth dimensions.  If Z is of type char, it is used "as i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it is linearly scaled to fill the current palette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is drawn with each zone in the color derived from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the current palette; thus Z is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-centere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i and plfp, Z may also be a 3x(NX-1)x(NY-1)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lid edge can optionally be drawn around each zone by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GES keyword non-zero.  ECOLOR and EWIDTH determine the 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and width.  The mesh is drawn zone by zone in ord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2+imax) to IREG(jmax*imax) (the latter is IREG(imax,jmax)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achieve 3D effects by arranging for this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incide with back-to-front order.  If Z is nil, the mesh z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illed with the background color, which you can u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3D wire fr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c</w:t>
      </w:r>
    </w:p>
    <w:p>
      <w:pPr>
        <w:pStyle w:val="PreformattedText"/>
        <w:bidi w:val="0"/>
        <w:jc w:val="left"/>
        <w:rPr/>
      </w:pPr>
      <w:r>
        <w:rPr/>
        <w:t>/* DOCUMENT plf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c, z, y, x, ireg, levs=z_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s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se curves divide the mesh into numberof(LEV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ons, each of which is filled with a solid color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up to 19 "nice" equally spaced level values spanning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c TO pl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 are selected.  The level values actually use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output to the external variable plfc_lev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levs=, you may also specify colors=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of length numberof(LEVS)+1.  The colors should be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urrent palette.  If you do not specify them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colors ar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_bar, spann, contour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p</w:t>
      </w:r>
    </w:p>
    <w:p>
      <w:pPr>
        <w:pStyle w:val="PreformattedText"/>
        <w:bidi w:val="0"/>
        <w:jc w:val="left"/>
        <w:rPr/>
      </w:pPr>
      <w:r>
        <w:rPr/>
        <w:t>/* DOCUMENT plfp, z, y, x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list of filled polygons Y versus X, with colors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 array is a 1D list of lengths (number of corners)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gons; the 1D colors array Z has the same length as 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arrays have length sum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nil, the background color is used for every polyg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i, Z may also be a 3-by-numberof(N)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pecial case, if n(2:)==1, the first polygon is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NDC coordinates, while the remaining individual X and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re in world coordinates.  The first polygon is dra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n)-1 times, with its (0,0) placed at eac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(X,Y) values in succession.  This is a hack to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of more elaborate data markers than plg,type=0 --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mk fun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g</w:t>
      </w:r>
    </w:p>
    <w:p>
      <w:pPr>
        <w:pStyle w:val="PreformattedText"/>
        <w:bidi w:val="0"/>
        <w:jc w:val="left"/>
        <w:rPr/>
      </w:pPr>
      <w:r>
        <w:rPr/>
        <w:t>/* DOCUMENT plg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g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graph of Y versus X.  Y and X must be 1-D arrays of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if X is omitted, it defaults to [1, 2, ..., numberof(Y)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word n=[n1,n2,n3,...nN] can be used to add N curves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sum(n) must be numberof(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closed, smoo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g TO p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arrowl, arroww, rspace, rph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i</w:t>
      </w:r>
    </w:p>
    <w:p>
      <w:pPr>
        <w:pStyle w:val="PreformattedText"/>
        <w:bidi w:val="0"/>
        <w:jc w:val="left"/>
        <w:rPr/>
      </w:pPr>
      <w:r>
        <w:rPr/>
        <w:t>/* DOCUMENT pli, 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1, y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he image Z as a cell array -- an array of equal rectan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ls colored according to the 2-D array Z.  The fir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Z is plotted along x, the second dimension is along 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fp, Z may also be a 3D array with 1st dimension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1 and Y1 are given, they represent the coordinat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right corner of the image.  If X0, and Y0 are given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the coordinates of the lower left corner, which i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,0) by default.  If only the Z array is given, each cell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1x1 unit square, with the lower left corner of the image at (0,0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m</w:t>
      </w:r>
    </w:p>
    <w:p>
      <w:pPr>
        <w:pStyle w:val="PreformattedText"/>
        <w:bidi w:val="0"/>
        <w:jc w:val="left"/>
        <w:rPr/>
      </w:pPr>
      <w:r>
        <w:rPr/>
        <w:t>/* DOCUMENT plm, y, x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y, x, ireg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mesh of Y versus X.  Y and X must be 2-D arrays with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.  If present, IREG must be a 2-D region numbe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esh, with the same dimensions as X and 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should be positive region numbers, and zero for zones which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ist.  The first row and column of IREG never correspond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, and should always be zero.  The default IREG is 1 ever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.  If present, the BOUNDARY keyword determines whe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mesh is to be plotted (boundary=0, the default), or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of the selected region (boundary=1).  If presen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HIBIT keyword causes the (X(,j),Y(,j)) lines to not be plo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hibit=1), or the (X(i,),Y(i,)) lines to not be plotted (inhibit=2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(inhibit=0), mesh lines in both logical dire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 TO plm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mesh</w:t>
      </w:r>
    </w:p>
    <w:p>
      <w:pPr>
        <w:pStyle w:val="PreformattedText"/>
        <w:bidi w:val="0"/>
        <w:jc w:val="left"/>
        <w:rPr/>
      </w:pPr>
      <w:r>
        <w:rPr/>
        <w:t>/* DOCUMENT plmesh, y, x, ireg, triangle=tri_ar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mesh for subsequent plm, plc, plv, and plf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deletes the default mesh (until you do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witch to a new default mesh, the default mesh arrays persi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up space in memory).  The Y, X, and IREG arrays should a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shape; Y and X will be converted to double, and IRE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verted to int.  If IREG is omitted, it defaults to IREG(1,)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,1)= 0, IREG(2:,2:)=1; that is, region number 1 is the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.  The triangulation array TRI_ARRAY is used by plc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ence between TRI_ARRAY indices and zone indice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for IREG, and its default value is all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or TRI_ARRAY arguments may be supplied without Y an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region numbering or triangulation for a given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coordinates.  However, a default Y and X must already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f you do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 is supplied, X must be supplied,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, plc, plv, plf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mk</w:t>
      </w:r>
    </w:p>
    <w:p>
      <w:pPr>
        <w:pStyle w:val="PreformattedText"/>
        <w:bidi w:val="0"/>
        <w:jc w:val="left"/>
        <w:rPr/>
      </w:pPr>
      <w:r>
        <w:rPr/>
        <w:t>/* DOCUMENT plmk, y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scatter plot of the points Y versus X.  If X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efaults to indgen(numberof(Y)).  By default,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s through 7 predefined marker shapes.  You may specify a sh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marker= keyword, line width using the width= keyword (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solid fills for width&gt;=10), color using the color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se the msize= keyword to scale the marker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ize=1.0).  You can change the default width, color, or 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plmk_defaul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defined marker=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    squ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    cr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     tria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     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      diam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     cross (rotated 45 degre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      triangle (upside 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put marker=[xm,ym] where xm and ym are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NDC coordinates to design your own custom marker sh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_default, plg (type=0 keyword), ple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lmk_default TO pl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lmk_default</w:t>
      </w:r>
    </w:p>
    <w:p>
      <w:pPr>
        <w:pStyle w:val="PreformattedText"/>
        <w:bidi w:val="0"/>
        <w:jc w:val="left"/>
        <w:rPr/>
      </w:pPr>
      <w:r>
        <w:rPr/>
        <w:t>/* DOCUMENT plmk_default, color=color, msize=msize, width=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color, msize, and width values for plmk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=10 to get solid fills.  With no parameters, plmk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the initial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q</w:t>
      </w:r>
    </w:p>
    <w:p>
      <w:pPr>
        <w:pStyle w:val="PreformattedText"/>
        <w:bidi w:val="0"/>
        <w:jc w:val="left"/>
        <w:rPr/>
      </w:pPr>
      <w:r>
        <w:rPr/>
        <w:t>/* DOCUMENT pl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, n_cont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egend_list= plq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perties= plq(n_element, n_contou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prints the list of legends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 (with an "(H)" to mark hidden elements), or pr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current properties of element N_ELEMENT (such as line ty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, font, etc.), or of contour number N_CONTOUR of elemen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_ELEMENT (which must be contours generated using the plc comman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returns either the list of legend strings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pointers to the values of the various element proper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nd contours are both numbered starting with one;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r contours are included in this 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TIES list returned by plq is a list of pointer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vent properties for the specified graphical element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property has a particular index in the returned PROPER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1)   int([element type (0 for none, 1 for plg, 2 for pldj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 for plt, 4 for plm, 5 for plf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 for plv, 7 for plc, 8 for pli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9 for plfp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de flag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2)   string(lege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3)   int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color, type, marks, mcolor, marker, rays, closed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color, typ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color, font, path, justify, opaqu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color, type, region, boundary, inhibi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region, 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region, color, hollo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region, color, type, marks, mcolor, marker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n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4)   double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width, msize, mspace, mphase, rspace, rphase, arrowl, arrow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height, x, 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e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width, aspect, sca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width, msize, mspace, mphas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x0, x1, y0, y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q TO p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5)   long array, depends on type (names match argument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npoints, &amp;x, &amp;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npoints, &amp;x0, &amp;y0, &amp;x1, &amp;y1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nchars, &amp;tex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imax, jmax, &amp;x, &amp;y, &amp;ire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imax, jmax, &amp;x, &amp;y, &amp;ireg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imax, jmax, &amp;x, &amp;y, &amp;ireg, &amp;vx, &amp;v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imax, jmax, &amp;x, &amp;y, &amp;ireg, &amp;z, &amp;triangle, nlevs, &amp;lev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imax, jmax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n, &amp;x, &amp;y, &amp;colors, &amp;p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reshape function to peek at the data at the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in PROPERTIES(5) as longs.  The appropriate data type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for text, int for ireg, short for triangle, char for color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for everything else.  In a plf, colors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PROPERTIES(5) returns pointers to the data plotted, attem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oke new values into this data will not produce immediat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plot, since the graphics package does not realize that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changed.  Use pledit to make changes to plotted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q function always operates on the current coordinat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graphics window; use window and plsys to change the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edit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lsys</w:t>
      </w:r>
    </w:p>
    <w:p>
      <w:pPr>
        <w:pStyle w:val="PreformattedText"/>
        <w:bidi w:val="0"/>
        <w:jc w:val="left"/>
        <w:rPr/>
      </w:pPr>
      <w:r>
        <w:rPr/>
        <w:t>/* DOCUMENT plsys,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sys(n)   or   plsy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current coordinate system to number N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If N equals 0, subsequent elemen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in absolute NDC coordinates 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The default style sheet "work.gs" define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, so the only other choice is N equal 1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make up your own style sheet (using a text editor)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s mulitple coordinate systems.  You need to do thi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display four plots side by side on a single p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.  The standard style sheets "work2.gs" and "boxed2.g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wo overlayed coordinate systems with the first labe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 of the plot and the second labeled to the l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ot.  When using overlayed coordinate systems, it i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to ensure that the x-axis limits i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are identic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value is coordinate system setting before this cal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n may be nil to retrieve this without changing it.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can be &lt;0 if the information is unavailable for some reas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limits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t</w:t>
      </w:r>
    </w:p>
    <w:p>
      <w:pPr>
        <w:pStyle w:val="PreformattedText"/>
        <w:bidi w:val="0"/>
        <w:jc w:val="left"/>
        <w:rPr/>
      </w:pPr>
      <w:r>
        <w:rPr/>
        <w:t>/* DOCUMENT plt, text, x, y, tosy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EXT (a string) at the point (X,Y).  The exact relation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point (X,Y) and the TEXT is determin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y keyword.  TEXT may contain newline ("\n")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utput multiple lines of text with a single ca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(X,Y) are NDC coordinates (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) unless the tosys keyword is present and non-zero, i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t TO pl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the TEXT will be placed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However, the character height is NEVER affec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of the coordinate system to which the text belo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pledit command takes dx and/or dy keywor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position of existing text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s ^, _, and ! are treated specially in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begins a superscript, _ begins a subscript, and ! ca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haracter to be rendered using the symbol font.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ases, !^, !_, and !! render the ^, _, and !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.  However, if ! is the final character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immediately before a newline in multiline text)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es its special meaning.  TEXT has just three modes: ordin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script, and subscript.  A ^ character enters super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ordinary or subscript mode, and returns to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superscript mode.  A _ enters subscript mode,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ubscript mode it returns to ordinary mode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clid said, "!pr^2", and Einstein said, "G_!s!n_=8!pT_!s!n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inal special escape: !] produces the ^ charac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font (it is a perpendicular sign, whereas ] is just 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1, plg, plm, plc, plv, plf, pli, plt, pldj, plfp, pl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range, fma, hcp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t1</w:t>
      </w:r>
    </w:p>
    <w:p>
      <w:pPr>
        <w:pStyle w:val="PreformattedText"/>
        <w:bidi w:val="0"/>
        <w:jc w:val="left"/>
        <w:rPr/>
      </w:pPr>
      <w:r>
        <w:rPr/>
        <w:t>/* DOCUMENT plt1, text, x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plt, but TEXT, X, and Y may be arrays to plo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  The tosys= keyword works as for p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title</w:t>
      </w:r>
    </w:p>
    <w:p>
      <w:pPr>
        <w:pStyle w:val="PreformattedText"/>
        <w:bidi w:val="0"/>
        <w:jc w:val="left"/>
        <w:rPr/>
      </w:pPr>
      <w:r>
        <w:rPr/>
        <w:t>/* DOCUMENT pltitle,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TITLE centered above the coordinate system for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Gist styles.  You may want to customize this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ty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xytit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v</w:t>
      </w:r>
    </w:p>
    <w:p>
      <w:pPr>
        <w:pStyle w:val="PreformattedText"/>
        <w:bidi w:val="0"/>
        <w:jc w:val="left"/>
        <w:rPr/>
      </w:pPr>
      <w:r>
        <w:rPr/>
        <w:t>/* DOCUMENT plv, vy, vx, y, x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y, x, ireg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scale=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vector field (VX,VY) on the mesh (X,Y)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VY and VX arrays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ALE keyword is the conversion factor from the uni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X,VY) to the units of (X,Y) -- a time interval if (VX,VY) is a velo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(X,Y) is a position -- which determines the length of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plv TO redra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"darts" plotted at the (X,Y) points.  If omitted, 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n so that the longest ray arrows have a length compa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"typical" zon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scalem keyword in pledit to make adjustmen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factor computed by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edi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ange</w:t>
      </w:r>
    </w:p>
    <w:p>
      <w:pPr>
        <w:pStyle w:val="PreformattedText"/>
        <w:bidi w:val="0"/>
        <w:jc w:val="left"/>
        <w:rPr/>
      </w:pPr>
      <w:r>
        <w:rPr/>
        <w:t>/* DOCUMENT range, ymin, y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y-axis plot limits in the current coordinate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IN, YMAX, which may be nil or omitted to leave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unchanged, a number to fix the corresponding limi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value, or the string "e" to make the corresponding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on the extreme value of the currently displayed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limits, xmin, x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omplish the same function for the x-axis plot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logxy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w_style</w:t>
      </w:r>
    </w:p>
    <w:p>
      <w:pPr>
        <w:pStyle w:val="PreformattedText"/>
        <w:bidi w:val="0"/>
        <w:jc w:val="left"/>
        <w:rPr/>
      </w:pPr>
      <w:r>
        <w:rPr/>
        <w:t>/* DOCUMENT raw_style: get_style, set_style, read_style, write_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style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s to the style= keyword of the window comm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he interpreter to set or get all the detail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style.  Include "style.i" and read the help for get_sty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ays</w:t>
      </w:r>
    </w:p>
    <w:p>
      <w:pPr>
        <w:pStyle w:val="PreformattedText"/>
        <w:bidi w:val="0"/>
        <w:jc w:val="left"/>
        <w:rPr/>
      </w:pPr>
      <w:r>
        <w:rPr/>
        <w:t>/* DOCUMENT ray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rays=0), or lines with occasional 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s (rays=1).  Ignored if type is "none".  The spacing and 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occasional arrows can be altered using the rspace and 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; the shape of the arrowhead can be modifie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w and arrowl keyw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marks, rspace, r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w, arrow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draw</w:t>
      </w:r>
    </w:p>
    <w:p>
      <w:pPr>
        <w:pStyle w:val="PreformattedText"/>
        <w:bidi w:val="0"/>
        <w:jc w:val="left"/>
        <w:rPr/>
      </w:pPr>
      <w:r>
        <w:rPr/>
        <w:t>/* DOCUMENT re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raws the X window associated with the current graphics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gion TO span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>/* DOCUMENT region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part of mesh to consider.  The region should matc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umbers in the IREG array.  Putting region=0 (the 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plot the entire mesh, that is, everything EXCEPT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(non-existent zones).  Any other number means to plo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region number; region=3 would plot region 3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m, plc, plv, pl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gb_read</w:t>
      </w:r>
    </w:p>
    <w:p>
      <w:pPr>
        <w:pStyle w:val="PreformattedText"/>
        <w:bidi w:val="0"/>
        <w:jc w:val="left"/>
        <w:rPr/>
      </w:pPr>
      <w:r>
        <w:rPr/>
        <w:t>/* DOCUMENT rgb = rgb_rea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gb = rgb_read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contents of current graphics window, or of graphics window 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GB is a 3xNXxNY array of char where NXxNY is the current sha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in pixels.  RGB(1,,) is the red component, RGB(2,,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een component, and RGB(3,,) is the blue component, with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and 255 full intensity.  RGB(,,1) is the top row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RGB(,,2) the second row, and so on to RGB(,,0)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row.  (So RGB(,,::-1) to pli redraws a cop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space</w:t>
      </w:r>
    </w:p>
    <w:p>
      <w:pPr>
        <w:pStyle w:val="PreformattedText"/>
        <w:bidi w:val="0"/>
        <w:jc w:val="left"/>
        <w:rPr/>
      </w:pPr>
      <w:r>
        <w:rPr/>
        <w:t>/* DOCUMENT r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l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ray ar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along polylines.  The spacing and phase are in NDC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.0013 NDC equals 1.0 point); the default rspace is 0.13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rphase is 0.11375, but rphase i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ed for successive curves on a single pl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head width, arroww, and arrowhead length, arrowl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lative units, defaulting to 1.0, which translates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head 10 points long and 4 points in half-wid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n</w:t>
      </w:r>
    </w:p>
    <w:p>
      <w:pPr>
        <w:pStyle w:val="PreformattedText"/>
        <w:bidi w:val="0"/>
        <w:jc w:val="left"/>
        <w:rPr/>
      </w:pPr>
      <w:r>
        <w:rPr/>
        <w:t>/* DOCUMENT spann(zmin, zmax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o more than N equally spaced "nice" number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IN and ZMA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plc,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triangle TO view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riangle</w:t>
      </w:r>
    </w:p>
    <w:p>
      <w:pPr>
        <w:pStyle w:val="PreformattedText"/>
        <w:bidi w:val="0"/>
        <w:jc w:val="left"/>
        <w:rPr/>
      </w:pPr>
      <w:r>
        <w:rPr/>
        <w:t>/* DOCUMENT triangl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riangulation array for a contour plot.  The 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must be the same shape as the IREG (region number) arra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ence between mesh zones and indices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REG.  The triangulation array is used to resolve the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addle zones, in which the function Z being contoured has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onally opposite corners high, and the other two corners 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angulation array element for a zone is 0 if the algorith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a triangulation, based on the curvature of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to enter the zone.  If zone (i,j) is to be triang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point (i-1,j-1) to point (i,j), then TRIANGLE(i,j)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f it is to be triangulated from (i-1,j) to (i,j-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(i,j)=-1.  Contours will never cross this "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rarely need to fiddle with the traingulatio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hedge for dealing with pathological ca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>/* DOCUMENT typ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type.  Valid values are the strings "solid", "das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t", "dashdot", "dashdotdot", and "none".  The "none"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line to be plotted as a polymarker.  You shoul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plmk function if you need polymark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value may also be a number; 0 is "none", 1 is "solid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is "dash", 3 is "dot", 4 is "dashdot", and 5 is "dashdotdot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dth, color, marks, marker, rays, closed, smooth,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unzoom</w:t>
      </w:r>
    </w:p>
    <w:p>
      <w:pPr>
        <w:pStyle w:val="PreformattedText"/>
        <w:bidi w:val="0"/>
        <w:jc w:val="left"/>
        <w:rPr/>
      </w:pPr>
      <w:r>
        <w:rPr/>
        <w:t>/* DOCUMENT un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limits to their values before zoom and pan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interactively using the mo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old_limits=  limits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s, old_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and restore plot limits gener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zoom_factor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viewport</w:t>
      </w:r>
    </w:p>
    <w:p>
      <w:pPr>
        <w:pStyle w:val="PreformattedText"/>
        <w:bidi w:val="0"/>
        <w:jc w:val="left"/>
        <w:rPr/>
      </w:pPr>
      <w:r>
        <w:rPr/>
        <w:t>/* DOCUMENT port= viewport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[xmin,xmax,ymin,ymax] of the current viewport (or 0,0,0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urrently plotting to system 0) in NDC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width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idth</w:t>
      </w:r>
    </w:p>
    <w:p>
      <w:pPr>
        <w:pStyle w:val="PreformattedText"/>
        <w:bidi w:val="0"/>
        <w:jc w:val="left"/>
        <w:rPr/>
      </w:pPr>
      <w:r>
        <w:rPr/>
        <w:t>/* DOCUMENT 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width.  Valid values are positive floating point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ing the line thickness relative to the default line width o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 point, width=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v (only if hollow=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color, marks, marke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>/* DOCUMENT window, n, display="host:server.screen", dpi=100/75, wait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vate=0/1, hcp="hcp_filename", dump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gends=1/0, style="style_sheet_filename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dth=wpixels,height=hpixels,rgb=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window N as the current graphics output window.  N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from 0 to 7, inclusive.  Each graphics window correspo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X window, and optionally has its own associated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omitted, it defaults to the current 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window will appear on your default display at 75 dpi,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ecify the display and/or dpi keywords.  A dpi=100 X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arger than a dpi=75 X window; both represent the same 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paper.  Use display="" to create a graphics window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associated X window (you should do this if you want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in a non-interactive batch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if the X window needs to be created, the graphics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450x450 pixels if dpi=75, or 600x600 pixels if dpi=1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ing a 6x6 inch square on hardcopy paper.  You can over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fault initial size using the width and height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ettings remain in force indefinitely; use width=0,height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default dpi-dependent behavior.  For a dpi=7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scape=0 window, width=638,height=825 displays the entire 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ardcopy paper.  Supplying these keywords will not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an existing window; only newly create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n X window will attempt to use shared colors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several Yorick graphics windows (including window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instances of Yorick) to use a common palette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an X window to post its own colormap (set its color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) with the private=1 keyword.  You will most likel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your window manager to understand how it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map focus if you do this.  Use private=0 to return to sh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Yorick will not wait for the X window to become visib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which creates a new window, then plots a series of fra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ndow should use wait=1 to assure that all frames ar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 graphics window does NOT have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s own -- any request for hardcopy are dire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hardcopy file, so hardcopy output from any window g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ingle file.  By specifying the hcp keyword, however, 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window TO xytit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 unique to this window will be create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cp_filename" ends in ".cgm", the hardcopy file is a binary CG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; otherwise, hardcopy files are in Postscript format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="" to revert to the default hardcopy file (closing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file, if any).  The legends keyword, if present,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the curve legends are (legends=1, the default) or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egends=0) dumped to the hardcopy file.  The dump keyword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, controls whether all colors are converted to a gray sca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ump=0), or the current palette is dumped at the beginning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of hardcopy output (dump=1, the default).  (The legend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o all pictures dumped to hardcopy from this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The dump keyword applies only to the specific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efined using the hcp keyword -- use the dump keywor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_file command to get the same effect in the default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rgb=1 to set the rgb color model when you are crea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on an 8-bit display on which you intend to us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 rgb colors (see color).  This installs the 5x9x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cube and avoids having to issue the palett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true color object has been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display="" and hcp="", the graphics window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ly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yle keyword, if present, specifies the name of a Gist 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 file; the default is "work.gs".  The style sheet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and location of coordinate systems, tick and label sty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like.  Other choices include "axes.gs", "boxed.g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ork2.gs", and "boxed2.g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window(...) return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hcp_file, fma, hcp, redraw, palette, animate, pl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kill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winkill</w:t>
      </w:r>
    </w:p>
    <w:p>
      <w:pPr>
        <w:pStyle w:val="PreformattedText"/>
        <w:bidi w:val="0"/>
        <w:jc w:val="left"/>
        <w:rPr/>
      </w:pPr>
      <w:r>
        <w:rPr/>
        <w:t>/* DOCUMENT wink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kill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 current graphics window, or graphics window N (0-7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xytitles</w:t>
      </w:r>
    </w:p>
    <w:p>
      <w:pPr>
        <w:pStyle w:val="PreformattedText"/>
        <w:bidi w:val="0"/>
        <w:jc w:val="left"/>
        <w:rPr/>
      </w:pPr>
      <w:r>
        <w:rPr/>
        <w:t>/* DOCUMENT xytitles, xtitle, y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xytitles, xtitle, ytitle, [deltax,deltay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XTITLE horizontally under the viewport and YTITLE ver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viewport.  If the tick numbers interfer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bels, you can specify the [DELTAX,DELTAY] in NDC uni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ce the labels.  (Especially for the y title, the adju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epend on how many digits the numbers on your scal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.)  Note that DELTAX moves YTITLE and DELTAY moves XTIT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xytitles TO zoom_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is no easy way to ensure that this type of tit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interfere with the tick numbering.  Interfere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make the numbers or the title or both illeg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zoom_factor</w:t>
      </w:r>
    </w:p>
    <w:p>
      <w:pPr>
        <w:pStyle w:val="PreformattedText"/>
        <w:bidi w:val="0"/>
        <w:jc w:val="left"/>
        <w:rPr/>
      </w:pPr>
      <w:r>
        <w:rPr/>
        <w:t>/* DOCUMENT zoom_factor, fa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zoom factor for mouse-click zoom in and zoom out ope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ACTOR is 1.5; FACTOR should always be greater than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unzoom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