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Oct  2 11:26:25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info              median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ret               merge 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skip              merge2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up                mergef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ec_primitives      mergeg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gitize            min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msof              mkdir 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isassemble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ump_clog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dit_times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q_nocopy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rror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it 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   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xpm1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flush 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loor  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home            popen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member          pr1  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ncycs           print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path            print_format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kgnames        process_argv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primitives      ptcen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times           quit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vars            random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row                random_seed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as_records         randomize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elp                rdfil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inv             rdline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_part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_all         recover_file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quir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nterp              reshap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array            restore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func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bookmark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eq_nocopy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addrs TO get_ncy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get_path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library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mergeg TO numbe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openb TO pc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i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plug_dir, di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plug_in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ch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t_path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ort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tok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set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transpose TO use_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here2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rite TO xdr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orick_stat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